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uzupełniająca o projekci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ramach Priorytetu 1 Programu Fundusze Europejskie dla Lubuskiego 2021-2027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pt. ……….... [tytuł projektu]</w:t>
      </w:r>
    </w:p>
    <w:p>
      <w:pPr>
        <w:pStyle w:val="Normal"/>
        <w:spacing w:lineRule="auto" w:line="33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Działania [numer i nazwa Działania]</w:t>
      </w:r>
    </w:p>
    <w:p>
      <w:pPr>
        <w:pStyle w:val="Normal"/>
        <w:spacing w:lineRule="auto" w:line="33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numer typu projektu] …… Typ ……[nazwa typu projektu]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orytet 1 Fundusze Europejskie dla lubuskiej gospodarki </w:t>
      </w:r>
    </w:p>
    <w:p>
      <w:pPr>
        <w:pStyle w:val="Normal"/>
        <w:spacing w:lineRule="auto" w:line="33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szczególne punkty należy wypełnić odpowiednią treścią, zgodnie z podaną instrukcją. Nie należy usuwać jakichkolwiek pól czy tabel w wypełnianych częściach. Dopuszczalne jest natomiast uzupełnienie dokumentu o dodatkowe informacje, mające znaczenie dla kompleksowego i rzetelnego opisu stanu faktycznego i/lub planowanego projektu.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88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TREŚCI:</w:t>
      </w:r>
    </w:p>
    <w:p>
      <w:pPr>
        <w:pStyle w:val="Akapitzlist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88" w:before="12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liza zapotrzebowania MŚP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120" w:after="0"/>
        <w:ind w:left="0" w:hanging="0"/>
        <w:contextualSpacing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wykazać, na podstawie danych nie starszych niż 12 miesięcy liczonych od dnia złożenia wniosku w ramach naboru, zapotrzebowanie MŚP na realizację usługi/ usług objętej bonem. Wnioskodawca powinien przeprowadzić analizę popytu w sposób poprawny i wiarygodny oraz sformułować wnioski z tej analizy. Wnioski powinny być potwierdzone np. ankietami, zapytaniami, listami intencyjnymi. 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określić grupę docelową, w tym rodzaje MŚP oraz wskazać w kanały dotarcia do niej, metody i narzędzia zwiększające zdolności do efektywnego pozyskania grupy docelowej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 przeprowadzonej przez Wnioskodawcę analizy powinno wynikać, że rezultaty bonów odpowiadają prognozowanemu popytowi. Należy określić bieżący popyt: charakterystykę rynku, na którym realizowany jest projekt, bieżącą wielkość popytu w odniesieniu do usługi oferowanej w ramach bonu. Należy także określić przyszły popyt: przyszłe zainteresowanie usługami, jak wyglądać będą możliwości korzystania z usług z uwzględnieniem potencjału nabywczego odbiorców, jaki będzie szacowany wzrost popytu na oferowane usługi po realizacji projektu. Wnioski z analizy powinny wskazać, czy dzięki realizacji zgłaszanego do wsparcia projektu zauważone potrzeby ostatecznych odbiorców wsparcia zostaną zaspokojone w całości, jeżeli nie – dlaczego dokonano wyboru zgłaszanego zakresu projektu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1004" w:hanging="72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336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3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sób realizacji projektu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krótko scharakteryzować sposób realizacji projektu przez Wnioskodawcę, tj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cedury i kryteria wyboru MŚP</w:t>
      </w:r>
      <w:r>
        <w:rPr>
          <w:rFonts w:cs="Arial" w:ascii="Arial" w:hAnsi="Arial"/>
          <w:i/>
          <w:sz w:val="24"/>
          <w:szCs w:val="24"/>
        </w:rPr>
        <w:t>, w szczególności: obligatoryjne warunki udziału MŚP w naborze, wartość i rodzaj pomocy udzielanej MŚP, liczbę wspartych MŚP z określeniem statusu (powinna mieć odzwierciedlenie we wskaźnikach), koszty kwalifikowalne projektu, w tym informacje o usłudze / usługach objętej /tych bonem, regulacje dot. praw własności intelektualnej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</w:rPr>
        <w:footnoteReference w:id="2"/>
      </w:r>
      <w:r>
        <w:rPr>
          <w:rFonts w:cs="Arial" w:ascii="Arial" w:hAnsi="Arial"/>
          <w:i/>
          <w:sz w:val="24"/>
          <w:szCs w:val="24"/>
        </w:rPr>
        <w:t>, sposób oceny przedstawianych przez MŚP pomysłów, preferencje wśród MŚP, warunki jakie muszą spełnić wykonawcy usług, tryb wypłacania bonów, sposób rozliczenia bonów oraz odzyskiwania bonów w przypadku ich wykorzystania niezgodnie z celami projektu.</w:t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>b) Warunki i tryb udzielania bonów</w:t>
      </w:r>
      <w:r>
        <w:rPr>
          <w:rFonts w:cs="Arial" w:ascii="Arial" w:hAnsi="Arial"/>
          <w:i/>
          <w:sz w:val="24"/>
          <w:szCs w:val="24"/>
        </w:rPr>
        <w:t xml:space="preserve"> tj. sposób dokonania przez Wnioskodawcę oceny rezultatów projektu dla MŚP, zasadność i racjonalność realizacji projektu przez MŚP oraz jego wpływ na potencjał rozwojowy przedsiębiorstwa, sposób monitorowania przez Wnioskodawcę wyników projektu oraz jego zarządzania i promocji oraz opis przyjętego przez Wnioskodawcę sposobu wspierania przedsiębiorstw w wyborze właściwego podmiotu realizującego usługę finansowaną bonem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3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3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fekty projektu</w:t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przedstawić wpływ projektu na: pobudzanie działań rozwojowych i innowacyjnych w MŚP, w tym należy opisać czy wynikiem udzielenia bonów będzie wprowadzenie w przedsiębiorstwie innowacji produktowej lub innowacji w procesie biznesowym (zgodnie z definicją z Podręcznika OECD „Oslo Manual” 2018)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</w:rPr>
        <w:footnoteReference w:id="3"/>
      </w:r>
      <w:r>
        <w:rPr>
          <w:rFonts w:cs="Arial" w:ascii="Arial" w:hAnsi="Arial"/>
          <w:i/>
          <w:sz w:val="24"/>
          <w:szCs w:val="24"/>
        </w:rPr>
        <w:t xml:space="preserve">. </w:t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określić czy wynikiem realizacji projektu będzie podjęcie działań inwestycyjnych przez przedsiębiorstwa z sektora MŚP.</w:t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33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336"/>
        <w:ind w:left="0" w:hanging="0"/>
        <w:jc w:val="left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.............................. </w:t>
        <w:tab/>
        <w:tab/>
        <w:tab/>
        <w:tab/>
        <w:tab/>
        <w:tab/>
        <w:t xml:space="preserve">……........................................ </w:t>
      </w:r>
    </w:p>
    <w:p>
      <w:pPr>
        <w:pStyle w:val="Normal"/>
        <w:autoSpaceDE w:val="false"/>
        <w:spacing w:lineRule="auto" w:line="240"/>
        <w:ind w:left="2832" w:hanging="2832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Data</w:t>
        <w:tab/>
        <w:tab/>
        <w:tab/>
        <w:tab/>
        <w:tab/>
        <w:t>podpis osoby/ osób uprawnionej/ych lub</w:t>
      </w:r>
    </w:p>
    <w:p>
      <w:pPr>
        <w:pStyle w:val="Normal"/>
        <w:autoSpaceDE w:val="false"/>
        <w:spacing w:lineRule="auto" w:line="240"/>
        <w:ind w:left="5240" w:firstLine="42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upoważnionej/ych do reprezentowania </w:t>
      </w:r>
    </w:p>
    <w:p>
      <w:pPr>
        <w:pStyle w:val="Normal"/>
        <w:spacing w:lineRule="auto" w:line="240"/>
        <w:ind w:left="5240" w:firstLine="424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Wnioskodawcy oraz pieczęć firmow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9" w:right="1417" w:gutter="0" w:header="708" w:top="764" w:footer="1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hanging="0"/>
      <w:jc w:val="right"/>
      <w:rPr/>
    </w:pP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 prawa własności intelektualnej/przemysłowej o charakterze majątkowym, w tym majątkowe prawa autorskie oraz ewentualne prawa własności przemysłowej, powstałe w wyniku realizacji usługi finansowanej bonem, powinny stać się wyłączną własnością grantobiorców - MŚP. MŚP i podmiot wykonujący prace B+R mogą jednak, w drodze umowy, przyjąć odmienne postanowienia.</w:t>
      </w:r>
    </w:p>
  </w:footnote>
  <w:footnote w:id="3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formacje podane w tym punkcie muszą być odzwierciedlone we wskaźnikach określonych w kryterium merytorycznym </w:t>
      </w:r>
      <w:r>
        <w:rPr>
          <w:rFonts w:cs="Arial" w:ascii="Arial" w:hAnsi="Arial"/>
          <w:i/>
          <w:lang w:val="pl-PL"/>
        </w:rPr>
        <w:t>Efekty projektu</w:t>
      </w:r>
      <w:r>
        <w:rPr>
          <w:rFonts w:cs="Arial" w:ascii="Arial" w:hAnsi="Arial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Załącznik nr 2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hanging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5:00Z</dcterms:created>
  <dc:creator>UMWL</dc:creator>
  <dc:description/>
  <cp:keywords/>
  <dc:language>en-US</dc:language>
  <cp:lastModifiedBy>Maliszewska Marta</cp:lastModifiedBy>
  <cp:lastPrinted>2023-06-20T13:22:00Z</cp:lastPrinted>
  <dcterms:modified xsi:type="dcterms:W3CDTF">2023-06-20T11:24:00Z</dcterms:modified>
  <cp:revision>26</cp:revision>
  <dc:subject/>
  <dc:title/>
</cp:coreProperties>
</file>