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łącznik nr 10. Zakres Wniosku o płatność do wykorzystania w przypadku awarii systemu CST2021.</w:t>
      </w:r>
    </w:p>
    <w:p>
      <w:pPr>
        <w:pStyle w:val="Heading3"/>
        <w:rPr>
          <w:rFonts w:ascii="Arial" w:hAnsi="Arial" w:cs="Arial"/>
          <w:color w:val="44546A"/>
          <w:kern w:val="2"/>
          <w:sz w:val="22"/>
          <w:szCs w:val="22"/>
        </w:rPr>
      </w:pPr>
      <w:r>
        <w:rPr>
          <w:rFonts w:cs="Arial" w:ascii="Arial" w:hAnsi="Arial"/>
          <w:color w:val="44546A"/>
          <w:kern w:val="2"/>
          <w:sz w:val="22"/>
          <w:szCs w:val="22"/>
        </w:rPr>
        <w:t>2.1.1.</w:t>
        <w:tab/>
        <w:t>Informacje o wniosku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697"/>
        <w:gridCol w:w="1883"/>
        <w:gridCol w:w="4730"/>
      </w:tblGrid>
      <w:tr>
        <w:trPr>
          <w:tblHeader w:val="true"/>
          <w:trHeight w:val="45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 projekt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le uzupełniane automatycznie na podstawie danych projek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beneficjent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le uzupełniane automatycznie na podstawie danych projek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 wniosk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le uzupełniane automatycznie po jego złożeniu. Instytucja może zmienić nadany numer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ojektach innych niż Interreg numer wniosku ma strukturę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Nr projektu]-XXX-Y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zie:</w:t>
            </w:r>
          </w:p>
          <w:p>
            <w:pPr>
              <w:pStyle w:val="Normal"/>
              <w:spacing w:before="0" w:after="40"/>
              <w:ind w:left="281" w:hanging="0"/>
              <w:rPr/>
            </w:pPr>
            <w:r>
              <w:rPr>
                <w:rFonts w:cs="Arial" w:ascii="Arial" w:hAnsi="Arial"/>
              </w:rPr>
              <w:t xml:space="preserve">- XXX to kolejny numer wniosku po ostatnim złożonym wniosku o płatność w danym projekcie, </w:t>
            </w:r>
          </w:p>
          <w:p>
            <w:pPr>
              <w:pStyle w:val="Normal"/>
              <w:spacing w:before="0" w:after="24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YY to kolejny numer wersji wniosku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</w:rPr>
              <w:t>W projektach Interreg numer wniosku ma strukturę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</w:rPr>
              <w:t xml:space="preserve">[Nr projektu]-XXX-YY-RAA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</w:rPr>
              <w:t>Gdzie:</w:t>
            </w:r>
          </w:p>
          <w:p>
            <w:pPr>
              <w:pStyle w:val="Normal"/>
              <w:spacing w:before="0" w:after="40"/>
              <w:ind w:left="284" w:hanging="0"/>
              <w:rPr/>
            </w:pPr>
            <w:r>
              <w:rPr>
                <w:rFonts w:cs="Arial" w:ascii="Arial" w:hAnsi="Arial"/>
              </w:rPr>
              <w:t xml:space="preserve">- XXX to kolejny numer wniosku po ostatnim wniosku o płatność w danym projekcie, </w:t>
            </w:r>
          </w:p>
          <w:p>
            <w:pPr>
              <w:pStyle w:val="Normal"/>
              <w:spacing w:before="0" w:after="40"/>
              <w:ind w:left="284" w:hanging="0"/>
              <w:rPr/>
            </w:pPr>
            <w:r>
              <w:rPr>
                <w:rFonts w:cs="Arial" w:ascii="Arial" w:hAnsi="Arial"/>
              </w:rPr>
              <w:t>- YY to kolejny numer wersji wniosku</w:t>
            </w:r>
          </w:p>
          <w:p>
            <w:pPr>
              <w:pStyle w:val="Normal"/>
              <w:spacing w:before="0" w:after="4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A – numer Realizatora z Projektu (człon „-RAA” jest dodawany do numeru wyłącznie dla wniosków częściowych Interreg)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tuł projekt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uzupełniane automatycznie na podstawie danych projek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ek za okres o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ek za okres d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us wniosk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ek zaliczkow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</w:rPr>
              <w:footnoteReference w:id="3"/>
            </w:r>
            <w:r>
              <w:rPr>
                <w:rFonts w:eastAsia="Times New Roman" w:cs="Arial" w:ascii="Arial" w:hAnsi="Arial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u o zaliczkę nie można łączyć z wnioskiem końcowy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ek refundacyjn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</w:rPr>
              <w:footnoteReference w:id="4"/>
            </w:r>
            <w:r>
              <w:rPr>
                <w:rFonts w:eastAsia="Times New Roman"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niosek o refundację jest także wnioskiem sprawozdawczy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niosek rozliczający zaliczkę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</w:rPr>
              <w:footnoteReference w:id="5"/>
            </w:r>
            <w:r>
              <w:rPr>
                <w:rFonts w:eastAsia="Times New Roman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niosek rozliczający zaliczkę jest także wnioskiem sprawozdawczy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ek sprawozdawcz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le typu checkbox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</w:rPr>
              <w:footnoteReference w:id="6"/>
            </w:r>
            <w:r>
              <w:rPr>
                <w:rFonts w:eastAsia="Times New Roman" w:cs="Arial" w:ascii="Arial" w:hAnsi="Arial"/>
              </w:rPr>
              <w:t>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ek końcow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</w:rPr>
              <w:footnoteReference w:id="7"/>
            </w:r>
            <w:r>
              <w:rPr>
                <w:rFonts w:eastAsia="Times New Roman" w:cs="Arial" w:ascii="Arial" w:hAnsi="Arial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Wniosku końcowego nie można łączyć z wnioskiem zaliczkowy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datki ogółe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datki kwalifikowal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liczona automatycznie na podstawie danych wpisanych do zestawienia dokumentów, uproszczonych metod rozliczania, ewentualnie pomniejszona o zgłoszony we wniosku dochód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inansowani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liczona automatycznie na podstawie danych wpisanych do zestawienia dokumentów, uproszczonych metod rozliczania, ewentualnie pomniejszona o zgłoszony we wniosku dochód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kowana kwota, w tym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wniosku, wpisanych w polach „Zaliczka” i „Refundacja”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Zaliczk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ndacj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Heading3"/>
        <w:rPr>
          <w:rFonts w:ascii="Arial" w:hAnsi="Arial" w:cs="Arial"/>
          <w:color w:val="44546A"/>
          <w:kern w:val="2"/>
          <w:sz w:val="22"/>
          <w:szCs w:val="22"/>
        </w:rPr>
      </w:pPr>
      <w:r>
        <w:br w:type="page"/>
      </w:r>
      <w:r>
        <w:rPr>
          <w:rFonts w:cs="Arial" w:ascii="Arial" w:hAnsi="Arial"/>
          <w:color w:val="44546A"/>
          <w:kern w:val="2"/>
          <w:sz w:val="22"/>
          <w:szCs w:val="22"/>
        </w:rPr>
        <w:t>2.1.2.</w:t>
        <w:tab/>
        <w:t>Postęp rzecz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k dostępny dla wniosków sprawozdawczych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30"/>
        <w:gridCol w:w="1806"/>
        <w:gridCol w:w="4796"/>
      </w:tblGrid>
      <w:tr>
        <w:trPr>
          <w:tblHeader w:val="true"/>
          <w:trHeight w:val="4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 realizacji [zadania …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zba zadań uzupełniana automatycznie na podstawie danych z projekt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Dla każdego z zadań system wyświetla pole tekstowe, w których beneficjent opisuje stan realizacji swoich zadań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blemy napotkane w trakcie realizacji projek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owany przebieg realizacji projek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2"/>
          <w:numId w:val="5"/>
        </w:numPr>
        <w:rPr>
          <w:rFonts w:ascii="Arial" w:hAnsi="Arial" w:cs="Arial"/>
          <w:color w:val="44546A"/>
          <w:kern w:val="2"/>
          <w:sz w:val="22"/>
          <w:szCs w:val="22"/>
        </w:rPr>
      </w:pPr>
      <w:r>
        <w:rPr>
          <w:rFonts w:cs="Arial" w:ascii="Arial" w:hAnsi="Arial"/>
          <w:color w:val="44546A"/>
          <w:kern w:val="2"/>
          <w:sz w:val="22"/>
          <w:szCs w:val="22"/>
        </w:rPr>
        <w:t>Wskaźnik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k dostępny dla wniosków sprawozdawczych.</w:t>
      </w:r>
    </w:p>
    <w:p>
      <w:pPr>
        <w:pStyle w:val="Heading4"/>
        <w:numPr>
          <w:ilvl w:val="3"/>
          <w:numId w:val="5"/>
        </w:numPr>
        <w:rPr>
          <w:rFonts w:ascii="Arial" w:hAnsi="Arial" w:cs="Arial"/>
          <w:color w:val="44546A"/>
          <w:sz w:val="22"/>
          <w:szCs w:val="22"/>
        </w:rPr>
      </w:pPr>
      <w:r>
        <w:rPr>
          <w:rFonts w:cs="Arial" w:ascii="Arial" w:hAnsi="Arial"/>
          <w:color w:val="44546A"/>
          <w:sz w:val="22"/>
          <w:szCs w:val="22"/>
        </w:rPr>
        <w:t>Wskaźniki produktu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328"/>
        <w:gridCol w:w="1806"/>
        <w:gridCol w:w="4006"/>
      </w:tblGrid>
      <w:tr>
        <w:trPr>
          <w:tblHeader w:val="true"/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wskaźnik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dnostka miar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bookmarkStart w:id="0" w:name="_Hlk94087537"/>
            <w:bookmarkEnd w:id="0"/>
            <w:r>
              <w:rPr>
                <w:rFonts w:cs="Arial"/>
                <w:sz w:val="22"/>
                <w:szCs w:val="22"/>
              </w:rPr>
              <w:t>Wartość docelowa - ogółe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docelowa - kobie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docelowa -  mężczyź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osiągnięta w okresie sprawozdawczym - ogółe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skaźnik rozlicza się w podziale na płeć, pole uzupełniane automatycznie sumą wartości z odpowiadających pól dla kobiet i mężczyzn, a jednostką miary nie jest „%”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osiągnięta w okresie sprawozdawczym - kobie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 – jeśli wskaźnik rozlicza się w podziale na płe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osiągnięta w okresie sprawozdawczym - mężczyź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osiągnięta od początku realizacji projektu (narastająco)- ogółe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Jeśli wskaźnik rozlicza się w podziale na płeć, pole uzupełniane automatycznie sumą wartości z odpowiadających pól dla kobiet i mężczyzn, a jednostką miary nie jest „%”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osiągnięta od początku realizacji projektu (narastająco) - kobie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T – jeśli wskaźnik rozlicza się w podziale na płe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osiągnięta od początku realizacji projektu (narastająco)- mężczyź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pień realizacji (%) - ogółe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d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ole uzupełniane automatycznie. </w:t>
              <w:br/>
              <w:t>Wartości nie liczy się, jeśli jednostką miary jest „%”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pień realizacji (%) - kobiet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skaźnik rozlicza się w podziale na płeć, a jednostką miary nie jest „%”, pole uzupełniane automatycznie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Stopień realizacji (%) - mężczyź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skaźnik rozlicza się w podziale na płeć, a jednostką miary nie jest „%”, pole uzupełniane automatycznie.</w:t>
            </w:r>
          </w:p>
        </w:tc>
      </w:tr>
    </w:tbl>
    <w:p>
      <w:pPr>
        <w:pStyle w:val="Heading4"/>
        <w:numPr>
          <w:ilvl w:val="3"/>
          <w:numId w:val="5"/>
        </w:numPr>
        <w:rPr/>
      </w:pPr>
      <w:r>
        <w:rPr/>
        <w:t>Wskaźniki rezultatu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331"/>
        <w:gridCol w:w="1806"/>
        <w:gridCol w:w="4003"/>
      </w:tblGrid>
      <w:tr>
        <w:trPr>
          <w:tblHeader w:val="true"/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>
          <w:trHeight w:val="6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wskaźnik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dnostka miar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bazowa - ogół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bazowa - kobie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bazowa - mężczyźn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docelowa - ogół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docelowa - kobie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docelowa -  mężczyźn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osiągnięta w okresie sprawozdawczym - ogół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skaźnik rozlicza się w podziale na płeć, pole uzupełniane automatycznie sumą wartości z odpowiadających pól dla kobiet i mężczyzn, a jednostką miary nie jest „%”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osiągnięta w okresie sprawozdawczym - kobie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 – jeśli wskaźnik rozlicza się w podziale na płeć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osiągnięta w okresie sprawozdawczym - mężczyźn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osiągnięta od początku realizacji projektu (narastająco) - ogół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skaźnik rozlicza się w podziale na płeć, pole uzupełniane automatycznie sumą wartości z odpowiadających pól dla kobiet i mężczyzn, a jednostką miary nie jest „%”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osiągnięta od początku realizacji projektu (narastająco) - kobie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artość osiągnięta od początku realizacji projektu (narastająco) - mężczyźn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pień realizacji (%) - ogół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d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e uzupełniane automatycz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artości nie liczy się, jeśli jednostką miary jest „%”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Stopień realizacji (%) - kobie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skaźnik rozlicza się w podziale na płeć, a jednostką miary nie jest „%”, pole uzupełniane automatycznie.</w:t>
            </w:r>
          </w:p>
        </w:tc>
      </w:tr>
      <w:tr>
        <w:trPr>
          <w:trHeight w:val="45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pień realizacji (%) - mężczyźn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skaźnik rozlicza się w podziale na płeć, a jednostką miary nie jest „%”, pole uzupełniane automatycznie.</w:t>
            </w:r>
          </w:p>
        </w:tc>
      </w:tr>
    </w:tbl>
    <w:p>
      <w:pPr>
        <w:pStyle w:val="Heading3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color w:val="44546A"/>
          <w:kern w:val="2"/>
          <w:sz w:val="22"/>
          <w:szCs w:val="22"/>
        </w:rPr>
        <w:t>2.1.4.</w:t>
        <w:tab/>
        <w:t>Zestawienie doku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ok dostępny dla wniosków refundacyjnych oraz rozliczających zaliczk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logicznie jak w perspektywie 2014-2020, Zestawienie dokumentów można uzupełniać bezpośrednio w systemie lub z wykorzystaniem importu danych z pliku w formatach:</w:t>
        <w:br/>
        <w:t xml:space="preserve"> </w:t>
      </w:r>
      <w:r>
        <w:rPr>
          <w:rFonts w:cs="Arial" w:ascii="Arial" w:hAnsi="Arial"/>
          <w:i/>
        </w:rPr>
        <w:t>.xls, .xlsx</w:t>
      </w:r>
      <w:r>
        <w:rPr>
          <w:rFonts w:cs="Arial" w:ascii="Arial" w:hAnsi="Arial"/>
        </w:rPr>
        <w:t>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25"/>
        <w:gridCol w:w="1842"/>
        <w:gridCol w:w="4743"/>
      </w:tblGrid>
      <w:tr>
        <w:trPr>
          <w:tblHeader w:val="true"/>
          <w:trHeight w:val="45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zadania [Nazwa zadania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ista jednokrotnego wybor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ci dostępne na liście pochodzą z budżetu projektu.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dokument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Lista jednokrotnego wyboru wartości słownik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ępne wartości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tura lub dokument o równoważnej mocy dowodowej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płac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Słownikiem zarządza: DKF, MFiPR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 dokument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 (dł. 40 znak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 księgowy lub ewidencyjn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Tekstowe (dł. 200 znak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Rodzaj identyfikato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a jednokrotnego wyboru wartości słownik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ne wartośc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el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/>
            </w:pPr>
            <w:r>
              <w:rPr>
                <w:rFonts w:cs="Arial" w:ascii="Arial" w:hAnsi="Arial"/>
              </w:rPr>
              <w:t>Numer zagraniczn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Słownikiem zarządza: DKF, MFiPR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 identyfikacyjny wystaw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 (dł. 25 znak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W zależności od wartości wybranej w polu Rodzaj identyfikatora, użytkownik może wprowadzić: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 – 10 cyfr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EL – 11 cyfr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zagraniczny – max. 25 znak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rodzaju identyfikatora „Nie dotyczy” pole jest nieedytowalne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a wystawienia dokument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data o formacie RRRR-MM-D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a zapłat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data o formacie RRRR-MM-D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wskazania: konkretnej daty lub wielu dat lub przedziału dat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towaru lub usług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Tekstowe (dł. 400 znak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 kontrakt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a jednokrotnego wybo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ci dostępne na liście pochodzą z modułu Zamówienia publiczn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wyboru wartości ”Nie dotyczy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enie pola jest obowiązkowe – trzeba powiązać wydatek z konkretnym kontraktem albo wskazać „Nie dotyczy”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ota dokumentu brutt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Kwota dokumentu nett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ycja budżet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Lista jednokrotnego wybo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ci dostępne na liście pochodzą z budżetu projektu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Dany dokument można przypisać do więcej niż jednej pozycji budże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ydatki ogółe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datki 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tym V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Dofinansowan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wag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Tekstowe (dł. 900 znak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Faktura korygując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typu checkbo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</w:rPr>
              <w:footnoteReference w:id="8"/>
            </w:r>
            <w:r>
              <w:rPr>
                <w:rFonts w:eastAsia="Times New Roman" w:cs="Arial" w:ascii="Arial" w:hAnsi="Arial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Zaznaczenie pola umożliwi wprowadzenie </w:t>
              <w:br/>
              <w:t>wartości ujemnych na dokumencie. Dla takiej pozycji dalej będzie można wprowadzić także wartość dodatnią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łączni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ik załączany do Katalogu załączników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puszczalne formaty załączników: .xml, .pdf, .jpg, .jpeg, .png, .xls, .xlsx, .doc, .docx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Analogicznie jak w SL2014, można powiązać załącznik z konkretną pozycją zestawienia dokumentów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Załączniki można powiązać nawet po jego złożeniu wniosku – są wtedy wyraźnie oznaczone dopiskiem „(dodany po podpisaniu)”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wyświetla także podsumowanie kwot dla poszczególnych zadań oraz ogółem dla wszystkich zadań z zestawienia.</w:t>
      </w:r>
      <w:r>
        <w:br w:type="page"/>
      </w:r>
    </w:p>
    <w:p>
      <w:pPr>
        <w:pStyle w:val="Heading3"/>
        <w:numPr>
          <w:ilvl w:val="2"/>
          <w:numId w:val="5"/>
        </w:numPr>
        <w:rPr>
          <w:rFonts w:ascii="Arial" w:hAnsi="Arial" w:cs="Arial"/>
          <w:color w:val="44546A"/>
          <w:sz w:val="22"/>
          <w:szCs w:val="22"/>
        </w:rPr>
      </w:pPr>
      <w:r>
        <w:rPr>
          <w:rFonts w:cs="Arial" w:ascii="Arial" w:hAnsi="Arial"/>
          <w:color w:val="44546A"/>
          <w:sz w:val="22"/>
          <w:szCs w:val="22"/>
        </w:rPr>
        <w:t>Uproszczone metody rozlicz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ok dostępny dla wniosków refundacyjnych oraz rozliczających zaliczkę, jeśli w projekcie zaplanowano rozliczanie wydatków za pomocą uproszczonych metod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28"/>
        <w:gridCol w:w="1806"/>
        <w:gridCol w:w="4777"/>
      </w:tblGrid>
      <w:tr>
        <w:trPr>
          <w:tblHeader w:val="true"/>
          <w:trHeight w:val="45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 zadania</w:t>
            </w:r>
          </w:p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Nazwa zadania]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Liczb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a podstawie danych z projek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ryczał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Pole uzupełnione automatycznie na podstawie danych z projektu jednym z trzech typów ryczałtów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Stawka jednostkow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Stawka ryczałtow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Kwota ryczałtowa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ność kolejnych pól zależy od rodzaju ryczał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kosz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uzupełnione automatycznie nazwą ryczałtu zdefiniowaną w projekcie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sokość stawki jednostkowe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Pole uzupełnione automatycznie na podstawie danych z projek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czba stawek jednostkowy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Stawka ryczałtow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3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uzupełnione automatycznie na podstawie danych z projek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wskaźnika (kwoty ryczałtowej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Tekstowe (dł. 5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e uzupełnione automatycznie na podstawie danych z projekt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ć wskaźnika (kwoty ryczałtowej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datki ogół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 xml:space="preserve">Dla stawek jednostkowych uzupełnione automatycznie przez system jako iloczyn </w:t>
            </w:r>
            <w:r>
              <w:rPr>
                <w:rFonts w:cs="Arial"/>
                <w:color w:val="000000"/>
                <w:sz w:val="22"/>
                <w:szCs w:val="22"/>
              </w:rPr>
              <w:t>wysokości stawki i liczby stawek jednostkowych.</w:t>
            </w:r>
          </w:p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ozostałych przypadkach pole edytowalne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datki kwalifikowaln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la stawek jednostkowych uzupełnione automatycznie przez system jako iloczyn </w:t>
            </w:r>
            <w:r>
              <w:rPr>
                <w:rFonts w:cs="Arial"/>
                <w:color w:val="000000"/>
                <w:sz w:val="22"/>
                <w:szCs w:val="22"/>
              </w:rPr>
              <w:t>wysokości stawki i liczby stawek jednostkowych.</w:t>
            </w:r>
          </w:p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pozostałych przypadkach pole edytowalne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inansowan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System wyświetla także podsumowanie kwot dla poszczególnych zadań, ogółem dla uproszczonych metod rozliczania oraz kosztów pośredn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 w:ascii="Arial" w:hAnsi="Arial"/>
          <w:color w:val="44546A"/>
          <w:sz w:val="22"/>
          <w:szCs w:val="22"/>
        </w:rPr>
        <w:t>2.1.6</w:t>
        <w:tab/>
        <w:t>Zwroty/ korekty</w:t>
      </w:r>
    </w:p>
    <w:p>
      <w:pPr>
        <w:pStyle w:val="Normal"/>
        <w:rPr/>
      </w:pPr>
      <w:r>
        <w:rPr>
          <w:rFonts w:cs="Arial" w:ascii="Arial" w:hAnsi="Arial"/>
        </w:rPr>
        <w:t>Analogicznie jak w perspektywie 2014-2020, umożliwiamy beneficjentom i realizatorom raportowanie zwrotów w ramach projektu oraz korygowanie kwot wykazanych w poprzednich złożonych wnio</w:t>
      </w:r>
      <w:r>
        <w:rPr/>
        <w:t>skach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30"/>
        <w:gridCol w:w="1806"/>
        <w:gridCol w:w="4796"/>
      </w:tblGrid>
      <w:tr>
        <w:trPr>
          <w:tblHeader w:val="true"/>
          <w:trHeight w:val="4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 wniosku o płatność w ramach którego wydatek został rozliczo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sta dostępnych wniosków zawiera wnioski poprzednie względem bieżącego wniosku, o rodzaju wniosku refundacyjny lub rozliczający zaliczkę, o statusie innym niż W przygotowaniu, Anulowany, Poprawiany, Korygowan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niosek nie posiada numeru – prezentowany jest na liście okres za jaki złożono wniosek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dan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wartości zawiera zadania z 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Kategoria kosztów – Nazwa kosztu/ Nazwa ryczał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a wartości zawiera pozycje budżetowe z 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 xml:space="preserve">Numer dokumentu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 xml:space="preserve">Lista zawiera wartości numerów dokumentów wykazanych we wniosku którego numer użytkownik wskazał wcześniej.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ydatki ogółe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datki kwalifikowal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Dofinansowan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wagi/ komentarz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Kategoria podlegająca limito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a wartości zawiera kategorie wydatków podlegające limitom z 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Wydatki ogółem 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 xml:space="preserve">Wydatki kwalifikowalne </w:t>
              <w:br/>
              <w:t>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inansowanie 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Arial" w:hAnsi="Arial" w:cs="Arial"/>
          <w:color w:val="44546A"/>
          <w:kern w:val="2"/>
          <w:sz w:val="22"/>
          <w:szCs w:val="22"/>
        </w:rPr>
      </w:pPr>
      <w:r>
        <w:br w:type="page"/>
      </w:r>
      <w:r>
        <w:rPr>
          <w:rFonts w:cs="Arial" w:ascii="Arial" w:hAnsi="Arial"/>
          <w:color w:val="44546A"/>
          <w:kern w:val="2"/>
          <w:sz w:val="22"/>
          <w:szCs w:val="22"/>
        </w:rPr>
        <w:t>2.1.7.</w:t>
        <w:tab/>
        <w:t>Źródła finansowania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 tym U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 tym U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Razem wkład własny/ </w:t>
              <w:br/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wyliczane automatycznie na podstawie wszystkich źródeł z wyjątkiem Dofinansowania dla wydatków ogółem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Razem wkład własny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wyliczane automatycznie na podstawie wszystkich źródeł z wyjątkiem Dofinansowania dla wydatków kwalifikowalnych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Budżet państwa 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państwa 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Budżet jednostek samorządu terytorialnego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Budżet jednostek samorządu terytorialnego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ne publiczn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ne publiczn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ywatn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rywatn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uma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wypełniana automatycznie jako suma poszczególnych źródeł dla wydatków ogółem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uma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artość wypełniana automatycznie jako suma poszczególnych źródeł dla wydatków kwalifikowalnych.</w:t>
            </w:r>
          </w:p>
        </w:tc>
      </w:tr>
    </w:tbl>
    <w:p>
      <w:pPr>
        <w:pStyle w:val="Heading3"/>
        <w:rPr/>
      </w:pPr>
      <w:r>
        <w:br w:type="page"/>
      </w:r>
      <w:r>
        <w:rPr>
          <w:rFonts w:cs="Arial" w:ascii="Arial" w:hAnsi="Arial"/>
          <w:color w:val="44546A"/>
          <w:kern w:val="2"/>
          <w:sz w:val="22"/>
          <w:szCs w:val="22"/>
        </w:rPr>
        <w:t>2.1.8.</w:t>
        <w:tab/>
        <w:t>Rozlicza</w:t>
      </w:r>
      <w:r>
        <w:rPr/>
        <w:t>nie zaliczek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odki przekazane dotychczas beneficjentowi </w:t>
              <w:br/>
              <w:t>w formie zali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zaliczek zwróconych – niewykorzyst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zaliczek rozliczonych </w:t>
              <w:br/>
              <w:t>w poprzednich wnios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zaliczek rozliczana bieżącym wnios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zaliczek pozostająca do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wyliczane automatycznie na podstawie zaliczek otrzymanych, zwróconych i rozliczonych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 rozliczenia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wyliczane automatyczni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etki narosłe od środków zalicz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 tym zwrócone do dnia złożenia wniosku o płat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 w:ascii="Arial" w:hAnsi="Arial"/>
          <w:color w:val="44546A"/>
          <w:kern w:val="2"/>
          <w:sz w:val="22"/>
          <w:szCs w:val="22"/>
        </w:rPr>
        <w:t>2.1.9.</w:t>
        <w:tab/>
        <w:t>Doch</w:t>
      </w:r>
      <w:r>
        <w:rPr/>
        <w:t>ód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d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 (dł. 7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mniejszająca wydatki [kwalifikowalne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wota pomniejszająca 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able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 wyświetla także podsumowanie dla wszystkich kwot pomniejszających wydatki lub dofinansowanie.</w:t>
      </w:r>
      <w:r>
        <w:br w:type="page"/>
      </w:r>
    </w:p>
    <w:p>
      <w:pPr>
        <w:pStyle w:val="Heading3"/>
        <w:tabs>
          <w:tab w:val="clear" w:pos="708"/>
          <w:tab w:val="left" w:pos="851" w:leader="none"/>
        </w:tabs>
        <w:rPr>
          <w:rFonts w:ascii="Arial" w:hAnsi="Arial" w:cs="Arial"/>
          <w:color w:val="44546A"/>
          <w:kern w:val="2"/>
          <w:sz w:val="22"/>
          <w:szCs w:val="22"/>
        </w:rPr>
      </w:pPr>
      <w:r>
        <w:rPr>
          <w:rFonts w:cs="Arial" w:ascii="Arial" w:hAnsi="Arial"/>
          <w:color w:val="44546A"/>
          <w:kern w:val="2"/>
          <w:sz w:val="22"/>
          <w:szCs w:val="22"/>
        </w:rPr>
        <w:t>2.1.10.</w:t>
        <w:tab/>
        <w:t>Oświadczenia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687"/>
        <w:gridCol w:w="1842"/>
        <w:gridCol w:w="4866"/>
      </w:tblGrid>
      <w:tr>
        <w:trPr>
          <w:tblHeader w:val="true"/>
          <w:trHeight w:val="45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Projekt jest realizowany zgodnie z zasadami polityk wspólnotowyc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Pole typu checkbo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</w:rPr>
              <w:footnoteReference w:id="9"/>
            </w:r>
            <w:r>
              <w:rPr>
                <w:rFonts w:eastAsia="Times New Roman" w:cs="Arial" w:ascii="Arial" w:hAnsi="Arial"/>
              </w:rPr>
              <w:t>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&lt;w przypadku nieprzestrzegania polityk wspólnoty należy opisać, na czym polegały nieprawidłowości oraz wskazać planowane i podjęte działania naprawcze&gt;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  <w:sz w:val="22"/>
                <w:szCs w:val="22"/>
              </w:rPr>
              <w:t>Tekstowe (dł. 4000 znak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 – jeśli projekt nie jest realizowany zgodnie z zasadami polityk wspólnotowych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reść oświadczenia Beneficjenta&gt;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 oświadczenia: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</w:rPr>
              <w:t xml:space="preserve">Ja niżej podpisany oświadczam, iż zgodnie z moją wiedzą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</w:rPr>
              <w:t>wydatki wskazane we wniosku jako kwalifikowalne zostały poniesione zgodnie ze wszystkimi odpowiednimi zasadami kwalifikowania wydat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i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przechowywania dokumentacj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kstowe (dł. 4000 znak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color w:val="44546A"/>
          <w:kern w:val="2"/>
          <w:sz w:val="22"/>
          <w:szCs w:val="22"/>
        </w:rPr>
        <w:t>2.1.11.</w:t>
        <w:tab/>
        <w:t>Podsum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cja funkcjonuje analogicznie jak w perspektywie 2014-2020 – liczy automatycznie podsumowanie wydatków zgłoszonych we wniosku oraz projekcie. Wiersze podsumowań dotyczą każdego z pól kwotowych (Ogółem, Kwalifikowalne, Dofinansowanie), dla każdej pozycji budżetowej, w podziale na wydatki w projekcie, bieżącym wniosku, narastająco, z podziałem na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kach częściowych Podsumowanie wyświetla zakres przypisany danemu realizatorowi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451"/>
        <w:gridCol w:w="1855"/>
        <w:gridCol w:w="4855"/>
      </w:tblGrid>
      <w:tr>
        <w:trPr>
          <w:tblHeader w:val="true"/>
          <w:trHeight w:val="45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zadania/nazwa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ow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cja Podsumowania pokazująca poszczególne kwoty dot. pozycji budżetowych w podziale na zadania przewidziane w projekcie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kosztów - Nazwa kosztu/ Nazwa ryczałt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ow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e wszystkich pozycji budżetowych z projektu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ci wydatków rozliczanych w ramach bieżącego wniosku – określane dla każdej pozycji budżetowej osobno, z podziałem na wydatki ogółem, kwalifikowalne i dofinansowanie. </w:t>
              <w:br/>
              <w:t>Limity wyszczególniane osobno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rastając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ci wydatków rozliczanych w ramach złożonych wniosków w ujęciu narastającym – określane dla każdej pozycji budżetowej osobno, z podziałem na wydatki ogółem, kwalifikowalne i dofinansowa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y wyszczególniane osobno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w projekc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ci wydatków w projekcie, automatycznie pobierane z danych projektu  – określane dla każdej pozycji budżetowej osobno, z podziałem na wydatki ogółem, kwalifikowalne i dofinansowa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y wyszczególniane osobno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rzeczywiście poniesi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wartości wszystkich zadań budżetu nieoznaczonych jako ryczałty, z podziałem na wydatki ogółem, kwalifikowalne i dofinansowanie oraz na wydatki bieżące, narastająco i w projekcie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uproszczona metoda rozlicz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wartości wszystkich zadań budżetu oznaczonych jako ryczałty, z podziałem na wydatki ogółem, kwalifikowalne i dofinansowanie oraz na wydatki bieżące, narastająco i w projekcie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koszty bezpośredn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wartości wszystkich zadań budżetu nieoznaczonych jako koszty pośrednie, z podziałem na wydatki ogółem, kwalifikowalne i dofinansowanie oraz na wydatki bieżące, narastająco i w projekcie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koszty pośredn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wartości kosztów pośrednich, z podziałem na wydatki ogółem, kwalifikowalne i dofinansowanie oraz na wydatki bieżące, narastająco i w projekcie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[Kategoria kosztów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ind w:left="0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sumowanie dla każdej z wybranych kategorii kosztów, z podziałem na wydatki ogółem, kwalifikowalne i dofinansowanie oraz na wydatki bieżące, narastająco i w projekcie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[Limit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umeryczne (12 cyfr przed, 2 cyfry po przecink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umowanie dla każdego z limitów, z podziałem na wydatki ogółem, kwalifikowalne i dofinansowanie oraz na wydatki bieżące, narastająco i w projekcie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%</w:t>
            </w:r>
            <w:r>
              <w:rPr>
                <w:rFonts w:cs="Arial" w:ascii="Arial" w:hAnsi="Arial"/>
              </w:rPr>
              <w:t xml:space="preserve"> realizacji</w:t>
            </w:r>
            <w:r>
              <w:rPr>
                <w:rFonts w:eastAsia="Times New Roman" w:cs="Arial" w:ascii="Arial" w:hAnsi="Arial"/>
                <w:b/>
                <w:bCs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yczne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wyliczana automatycznie dla poszczególnych pozy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ony osobno dla danej pozycji budżetowej, kategorii kosztów, kosztów pośrednich, limitów, itd.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44546A"/>
          <w:kern w:val="2"/>
          <w:sz w:val="22"/>
          <w:szCs w:val="22"/>
        </w:rPr>
        <w:t>2.1.12.</w:t>
        <w:tab/>
        <w:t>Załączniki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tej sekcji, analogicznie jak w SL2014, można załączyć plik do wniosku albo wybierając już istniejący w Katalogu załączników plik, albo dodając nowy. Załączniki można powiązać nawet po złożeniu wniosku – są wtedy wyraźnie oznaczone dopiskiem „(dodany po podpisaniu)”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puszczalne formaty załączników: .xml, .pdf, .jpg, .jpeg, .png, .xls, .xlsx, .doc, .docx</w:t>
      </w:r>
    </w:p>
    <w:p>
      <w:pPr>
        <w:pStyle w:val="Heading2"/>
        <w:rPr>
          <w:rFonts w:ascii="Arial" w:hAnsi="Arial" w:cs="Arial"/>
          <w:i w:val="false"/>
          <w:i w:val="false"/>
          <w:color w:val="44546A"/>
          <w:sz w:val="22"/>
          <w:szCs w:val="22"/>
        </w:rPr>
      </w:pPr>
      <w:r>
        <w:rPr>
          <w:rFonts w:cs="Arial" w:ascii="Arial" w:hAnsi="Arial"/>
          <w:i w:val="false"/>
          <w:color w:val="44546A"/>
          <w:sz w:val="22"/>
          <w:szCs w:val="22"/>
        </w:rPr>
        <w:t>2.2.</w:t>
        <w:tab/>
        <w:t>Zakres karty weryfikacji</w:t>
      </w:r>
    </w:p>
    <w:p>
      <w:pPr>
        <w:pStyle w:val="Normal"/>
        <w:jc w:val="both"/>
        <w:rPr/>
      </w:pPr>
      <w:r>
        <w:rPr>
          <w:rFonts w:cs="Arial" w:ascii="Arial" w:hAnsi="Arial"/>
        </w:rPr>
        <w:t>Zakres danych na karcie weryfikacji nie ulega zmianom w porównaniu do per</w:t>
      </w:r>
      <w:r>
        <w:rPr/>
        <w:t>spektywy 2014-2020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11"/>
        <w:gridCol w:w="1870"/>
        <w:gridCol w:w="4723"/>
      </w:tblGrid>
      <w:tr>
        <w:trPr>
          <w:tblHeader w:val="true"/>
          <w:trHeight w:val="45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pol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po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owiązkowe?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entarz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umer wniosku o płatnoś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ow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ole uzupełnione automatycznie numerem wniosku do którego użytkownik wypełnia kartę weryfikacji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Data złożenia wniosk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le data o formacie RRRR-MM-D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le uzupełniane automatycznie datą złożenia wniosku do instytucj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edycji w sytuacji wystąpienia tzw. siły wyższej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Uzasadnienie zmiany daty złożenia wniosk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owe (dł. 4000 znak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 – </w:t>
              <w:br/>
              <w:t>w przypadku edycji pola „Data złożenia wniosku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rzeprowadzająca weryfikacj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ow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le uzupełnione automatycznie nazwą instytucji weryfikującej wniosek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pierwszego stop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ow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 – pole pokazywane warunkowo w przypadku Interreg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uzupełnione automatycznie nazwą kontrolera weryfikującego wniosek częściowy Interreg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ramach przebiegu weryfikacji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eryfikacj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jednokrotnego wyb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na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ytoryczna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unkowa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rPr/>
            </w:pPr>
            <w:r>
              <w:rPr>
                <w:rFonts w:cs="Arial" w:ascii="Arial" w:hAnsi="Arial"/>
              </w:rPr>
              <w:t>kompleksowa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Słownikiem wartości zarządza DKF, MFiPR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weryfikując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jednokrotnego wyb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użytkowników przypisanych do pomiotu – instytucji, której nazwa widnieje w polu „Instytucja przeprowadzająca weryfikację”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Data rozpoczęc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data o formacie RRRR-MM-D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Data zakończ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data o formacie RRRR-MM-D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ramach przebiegu weryfikacji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załącznik do przebiegu weryfikacji będzie miał format .</w:t>
            </w:r>
            <w:r>
              <w:rPr>
                <w:rFonts w:cs="Arial" w:ascii="Arial" w:hAnsi="Arial"/>
                <w:i/>
              </w:rPr>
              <w:t>pdf,</w:t>
            </w:r>
            <w:r>
              <w:rPr>
                <w:rFonts w:cs="Arial" w:ascii="Arial" w:hAnsi="Arial"/>
              </w:rPr>
              <w:t xml:space="preserve"> system umożliwi jego podpisanie za pomocą formatu </w:t>
            </w:r>
            <w:r>
              <w:rPr>
                <w:rFonts w:cs="Arial" w:ascii="Arial" w:hAnsi="Arial"/>
                <w:i/>
                <w:iCs/>
              </w:rPr>
              <w:t>PAd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i załącznik może podpisać więcej niż jedna osoba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tus weryfikacj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Lista jednokrotnego wyb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44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ta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ona.</w:t>
            </w:r>
          </w:p>
          <w:p>
            <w:pPr>
              <w:pStyle w:val="Normal"/>
              <w:spacing w:before="0" w:after="40"/>
              <w:ind w:left="24" w:hanging="0"/>
              <w:rPr/>
            </w:pPr>
            <w:r>
              <w:rPr>
                <w:rFonts w:cs="Arial" w:ascii="Arial" w:hAnsi="Arial"/>
              </w:rPr>
              <w:t>Słownikiem wartości zarządza DKF, MFiPR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tus wniosk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Lista jednokrotnego wyb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449" w:hanging="425"/>
              <w:rPr/>
            </w:pPr>
            <w:r>
              <w:rPr>
                <w:rFonts w:cs="Arial" w:ascii="Arial" w:hAnsi="Arial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oprawy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/>
            </w:pPr>
            <w:r>
              <w:rPr>
                <w:rFonts w:cs="Arial" w:ascii="Arial" w:hAnsi="Arial"/>
              </w:rPr>
              <w:t>do korekty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ony.</w:t>
            </w:r>
          </w:p>
          <w:p>
            <w:pPr>
              <w:pStyle w:val="Normal"/>
              <w:spacing w:before="0" w:after="40"/>
              <w:ind w:lef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instytucja skorzysta z funkcji anulowania wniosku, jego status automatycznie zmieni się na „anulowany”.</w:t>
            </w:r>
          </w:p>
          <w:p>
            <w:pPr>
              <w:pStyle w:val="Normal"/>
              <w:spacing w:before="0" w:after="40"/>
              <w:ind w:left="25" w:hanging="0"/>
              <w:rPr/>
            </w:pPr>
            <w:r>
              <w:rPr>
                <w:rFonts w:cs="Arial" w:ascii="Arial" w:hAnsi="Arial"/>
              </w:rPr>
              <w:t>Słownikiem wartości zarządza DKF, MFiPR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zatwierdzenia weryfikacj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data o formacie RRRR-MM-D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wiedzialna za weryfikacj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jednokrotnego wyb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pola można wskazać osobę odpowiedzialną za weryfikację, należącą do instytucji weryfikującej wniosek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wód modyfikacj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Załącznik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 jeśli zmieniono status weryfikacji z Zakończonej na inną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4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 – tak, N – nie, nd. – nie dotyczy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artość „Tak” – pole zaznaczone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 „Tak” – pole zaznaczone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 „Tak” – pole zaznaczone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 „Tak” – pole zaznaczone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 „Tak” – pole zaznaczone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 „Tak” – pole zaznaczone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 „Tak” – pole zaznacz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44546A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">
    <w:name w:val="table normal"/>
    <w:basedOn w:val="Normal"/>
    <w:qFormat/>
    <w:pPr>
      <w:widowControl w:val="false"/>
      <w:spacing w:lineRule="auto" w:line="240" w:before="60" w:after="60"/>
      <w:ind w:left="57" w:right="57" w:hanging="0"/>
    </w:pPr>
    <w:rPr>
      <w:rFonts w:ascii="Arial" w:hAnsi="Arial" w:eastAsia="Times New Roman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04:00Z</dcterms:created>
  <dc:creator>Agnieszka Wisniewska;Katarzyna Kromke-Korbel;, Nina Hahaj</dc:creator>
  <dc:description/>
  <cp:keywords/>
  <dc:language>en-US</dc:language>
  <cp:lastModifiedBy>Otto-Jastrowicz Barbara</cp:lastModifiedBy>
  <dcterms:modified xsi:type="dcterms:W3CDTF">2024-01-11T08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