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rFonts w:cs="Arial" w:ascii="Arial" w:hAnsi="Arial"/>
        </w:rPr>
        <w:t>................................... dnia ...........................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.…………………………………………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odpisania Wniosku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, pt...………………....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zawarcia w imieniu ……….……………………..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, pt. .…………..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wocie do ………….…………………… PLN (słownie złotych:…………….………….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rogramu Fundusze Europejskie dla Lubuskiego 2021-2027, Priorytet ……………...……..………………., Działanie ………………….……..……..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az podpisywania aneksów do umowy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raz złożenia oświadczeń woli w celu ustanowienia zabezpieczenia należytego wykonania umowy, dotyczących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(pieczątka i czytelny podpis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>osoby uprawnionej do reprezentowania Beneficjenta)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18885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188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lewska Barbara</cp:lastModifiedBy>
  <cp:lastPrinted>2008-08-04T11:12:00Z</cp:lastPrinted>
  <dcterms:modified xsi:type="dcterms:W3CDTF">2024-03-12T10:15:00Z</dcterms:modified>
  <cp:revision>11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