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uzupełniająca o projekci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ramach Priorytetu 1 Programu Fundusze Europejskie dla Lubuskiego 2021-2027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pt. ……….... [</w:t>
      </w:r>
      <w:r>
        <w:rPr>
          <w:rFonts w:cs="Arial" w:ascii="Arial" w:hAnsi="Arial"/>
          <w:i/>
          <w:iCs/>
          <w:sz w:val="24"/>
          <w:szCs w:val="24"/>
        </w:rPr>
        <w:t>tytuł projektu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Dział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rozwój przedsiębiorczości – dotacje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Typ projektu VI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tworzenie oferty dla biznesu – obsługa inwestora i eksportera.</w:t>
      </w:r>
    </w:p>
    <w:p>
      <w:pPr>
        <w:pStyle w:val="Normal"/>
        <w:spacing w:lineRule="auto" w:line="33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szczególne punkty należy wypełnić odpowiednią treścią, zgodnie z podaną instrukcją. Nie należy usuwać jakichkolwiek pól w wypełnianych częściach. Dopuszczalne jest natomiast uzupełnienie dokumentu o dodatkowe informacje, mające znaczenie dla kompleksowego i rzetelnego opisu stanu faktycznego i/lub planowanego projektu, niezbędne do oceny projektu wg obowiązujących w naborze kryteriów wyboru projektów.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gwekspisutreci"/>
        <w:spacing w:lineRule="auto" w:line="240" w:before="240" w:after="12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4835761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naliza zapotrzebowania MŚP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3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realizacji projektu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4">
            <w:r>
              <w:rPr>
                <w:rStyle w:val="IndexLink"/>
                <w:rFonts w:cs="Arial" w:ascii="Arial" w:hAnsi="Arial"/>
                <w:lang w:val="en-US" w:eastAsia="en-US"/>
              </w:rPr>
              <w:t>a)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Warunki udzielania pomocy na rzecz MŚP 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5">
            <w:r>
              <w:rPr>
                <w:rStyle w:val="IndexLink"/>
                <w:rFonts w:cs="Arial" w:ascii="Arial" w:hAnsi="Arial"/>
                <w:lang w:val="en-US" w:eastAsia="en-US"/>
              </w:rPr>
              <w:t>b)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zgodnienie projektu z Zarządem Województwa Lubuskiego – organem wykonawczym Województwa Lubuskiego – JST szczebla regionalnego (jeśli dotyczy)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6">
            <w:r>
              <w:rPr>
                <w:rStyle w:val="IndexLink"/>
                <w:rFonts w:cs="Arial" w:ascii="Arial" w:hAnsi="Arial"/>
                <w:lang w:val="en-US" w:eastAsia="en-US"/>
              </w:rPr>
              <w:t>c)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ryteria wyboru MŚ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4835761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fekty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0" w:name="__RefHeading___Toc148357612"/>
      <w:bookmarkEnd w:id="0"/>
      <w:r>
        <w:rPr>
          <w:rFonts w:cs="Arial" w:ascii="Arial" w:hAnsi="Arial"/>
          <w:sz w:val="24"/>
          <w:szCs w:val="24"/>
        </w:rPr>
        <w:t>Analiza zapotrzebowania MŚP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wykazać, na podstawie danych nie starszych niż 12 miesięcy liczonych od dnia złożenia wniosku w ramach naboru, zapotrzebowanie MŚP na udział w targach/misjach gospodarczych/wystawach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nioskodawca powinien przeprowadzić analizę popytu w sposób poprawny i wiarygodny oraz sformułować wnioski z tej analizy. Wnioski powinny być potwierdzone np. ankietami, zapytaniami, listami intencyjnymi. 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określić grupę docelową, w tym rodzaje MŚP oraz wskazać w kanały dotarcia do niej, metody i narzędzia zwiększające zdolności do efektywnego pozyskania grupy docelowej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Z przeprowadzonej przez Wnioskodawcę analizy powinno wynikać, że zakres i kierunki planowanych wydarzeń odpowiadają prognozowanemu popytowi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120"/>
        <w:ind w:left="0" w:hanging="0"/>
        <w:contextualSpacing w:val="false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nioski z analizy powinny wskazać, czy dzięki realizacji zgłaszanego do wsparcia projektu zauważone potrzeby ostatecznych odbiorców wsparcia zostaną zaspokojone w całości, jeżeli nie – jak dokonano wyboru zgłaszanego zakresu projektu.</w:t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" w:name="__RefHeading___Toc148357613"/>
      <w:r>
        <w:rPr>
          <w:rFonts w:cs="Arial" w:ascii="Arial" w:hAnsi="Arial"/>
          <w:sz w:val="24"/>
          <w:szCs w:val="24"/>
        </w:rPr>
        <w:t>Sposób realizacji projektu.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krótko scharakteryzować sposób realizacji projektu przez Wnioskodawcę, tj.</w:t>
      </w:r>
    </w:p>
    <w:p>
      <w:pPr>
        <w:pStyle w:val="Heading2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sz w:val="24"/>
          <w:szCs w:val="24"/>
        </w:rPr>
      </w:pPr>
      <w:bookmarkStart w:id="2" w:name="__RefHeading___Toc148357614"/>
      <w:bookmarkEnd w:id="2"/>
      <w:r>
        <w:rPr>
          <w:rFonts w:cs="Arial" w:ascii="Arial" w:hAnsi="Arial"/>
          <w:sz w:val="24"/>
          <w:szCs w:val="24"/>
        </w:rPr>
        <w:t xml:space="preserve">Warunki udzielania pomocy na rzecz MŚP </w:t>
      </w:r>
    </w:p>
    <w:p>
      <w:pPr>
        <w:pStyle w:val="Normal"/>
        <w:spacing w:lineRule="auto" w:line="276"/>
        <w:ind w:left="72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left"/>
        <w:rPr/>
      </w:pPr>
      <w:r>
        <w:rPr>
          <w:rFonts w:cs="Arial" w:ascii="Arial" w:hAnsi="Arial"/>
          <w:i/>
          <w:sz w:val="24"/>
          <w:szCs w:val="24"/>
        </w:rPr>
        <w:t>Należy opisać procedurę wyboru MŚP aplikujących do otrzymania wsparcia w ramach ekspansji gospodarczej, w tym w zakresi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bligatoryjnych warunków udziału MŚP w naborze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artości i rodzaju pomocy udzielanej MŚP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iczby wspartych MŚP z określeniem statusu (powinna mieć odzwierciedlenie we wskaźnikach)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/>
      </w:pPr>
      <w:r>
        <w:rPr>
          <w:rFonts w:cs="Arial" w:ascii="Arial" w:hAnsi="Arial"/>
          <w:i/>
          <w:sz w:val="24"/>
          <w:szCs w:val="24"/>
        </w:rPr>
        <w:t xml:space="preserve">sposobu weryfikowania spełnienia przez MŚP warunków wynikających z zapisów udzielania pomocy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57"/>
        <w:jc w:val="left"/>
        <w:rPr/>
      </w:pPr>
      <w:r>
        <w:rPr>
          <w:rFonts w:cs="Arial" w:ascii="Arial" w:hAnsi="Arial"/>
          <w:i/>
          <w:sz w:val="24"/>
          <w:szCs w:val="24"/>
        </w:rPr>
        <w:t>sposobu weryfikowania informacji zawartych w oświadczeniach składanych przez przedsiębiorców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warcia umowy z MŚP oraz wydania zaświadczenia o udzielonej pomocy (jeśli dotyczy)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ozliczenia z MŚP. 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sz w:val="24"/>
          <w:szCs w:val="24"/>
        </w:rPr>
      </w:pPr>
      <w:bookmarkStart w:id="3" w:name="__RefHeading___Toc148357615"/>
      <w:r>
        <w:rPr>
          <w:rFonts w:cs="Arial" w:ascii="Arial" w:hAnsi="Arial"/>
          <w:sz w:val="24"/>
          <w:szCs w:val="24"/>
        </w:rPr>
        <w:t>Uzgodnienie projektu z Zarządem Województwa Lubuskiego – organem wykonawczym Województwa Lubuskiego – JST szczebla regionalnego (jeśli dotyczy).</w:t>
      </w:r>
      <w:bookmarkEnd w:id="3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 przypadku, gdy Wnioskodawcą jest podmiot inny niż Województwo Lubuskie, należy opisać w jaki sposób projekt został uzgodniony z JST szczebla regionalnego, pełniącą rolę koordynatora działań z zakresu wsparcia promocji gospodarczej i internacjonalizacji przedsiębiorstw z sektora MŚP. </w:t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datkowo należy załączyć kopie dokumentów potwierdzających dokonane uzgodnienia. </w:t>
      </w:r>
    </w:p>
    <w:p>
      <w:pPr>
        <w:pStyle w:val="Akapitzlist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0"/>
          <w:numId w:val="6"/>
        </w:numPr>
        <w:spacing w:lineRule="auto" w:line="240"/>
        <w:ind w:left="714" w:hanging="357"/>
        <w:rPr>
          <w:rFonts w:ascii="Arial" w:hAnsi="Arial" w:cs="Arial"/>
          <w:sz w:val="24"/>
          <w:szCs w:val="24"/>
        </w:rPr>
      </w:pPr>
      <w:bookmarkStart w:id="4" w:name="__RefHeading___Toc148357616"/>
      <w:bookmarkEnd w:id="4"/>
      <w:r>
        <w:rPr>
          <w:rFonts w:cs="Arial" w:ascii="Arial" w:hAnsi="Arial"/>
          <w:sz w:val="24"/>
          <w:szCs w:val="24"/>
        </w:rPr>
        <w:t>Kryteria wyboru MŚP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284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i/>
          <w:sz w:val="24"/>
          <w:szCs w:val="24"/>
        </w:rPr>
        <w:t>Należy przedstawić kryteria wyboru MŚP, które będą aplikowały do otrzymania: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i/>
          <w:sz w:val="24"/>
          <w:szCs w:val="24"/>
        </w:rPr>
        <w:t>wsparcia udziału w międzynarodowych wydarzeniach gospodarczych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sparcia organizacji wydarzeń gospodarczych dla MŚP. </w:t>
      </w:r>
    </w:p>
    <w:p>
      <w:pPr>
        <w:pStyle w:val="Normal"/>
        <w:spacing w:lineRule="auto" w:line="276"/>
        <w:ind w:left="63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i/>
          <w:sz w:val="24"/>
          <w:szCs w:val="24"/>
        </w:rPr>
        <w:t>W kryteriach należy odzwierciedlić warunki wymagane do spełnienia w momencie ubiegania się MŚP o wsparcie w ramach projektu określone w Regulaminie wyboru projektów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 kryteriach należy także zawrzeć również preferencje wyboru MŚP zgodne z zapisami Regulaminu wyboru projektów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5" w:name="__RefHeading___Toc148357617"/>
      <w:bookmarkEnd w:id="5"/>
      <w:r>
        <w:rPr>
          <w:rFonts w:cs="Arial" w:ascii="Arial" w:hAnsi="Arial"/>
          <w:sz w:val="24"/>
          <w:szCs w:val="24"/>
        </w:rPr>
        <w:t>Efekty projektu</w:t>
      </w:r>
    </w:p>
    <w:p>
      <w:pPr>
        <w:pStyle w:val="Akapitzlist"/>
        <w:spacing w:lineRule="auto" w:line="276"/>
        <w:ind w:left="709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przedstawić wpływ realizacji projektu na: 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wiązanie relacji / współpracy MŚP z podmiotami z zagranicy,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sparcie rozwoju innowacyjności w zakresie zielonych technologii lub stymulowanie innowacji prośrodowiskowych.</w:t>
      </w:r>
    </w:p>
    <w:p>
      <w:pPr>
        <w:pStyle w:val="Akapitzlist"/>
        <w:spacing w:lineRule="auto" w:line="276"/>
        <w:ind w:left="1276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276"/>
        <w:ind w:left="709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pis efektów projektu powinien mieć odzwierciedlenie we wskaźnikach wskazanych w kryteriach wyboru projektów. </w:t>
      </w:r>
    </w:p>
    <w:p>
      <w:pPr>
        <w:pStyle w:val="Akapitzlist"/>
        <w:spacing w:lineRule="auto" w:line="276"/>
        <w:ind w:left="1276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336"/>
        <w:ind w:left="0" w:hanging="0"/>
        <w:jc w:val="left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.............................. </w:t>
        <w:tab/>
        <w:tab/>
        <w:tab/>
        <w:tab/>
        <w:tab/>
        <w:tab/>
        <w:t xml:space="preserve">……........................................ </w:t>
      </w:r>
    </w:p>
    <w:p>
      <w:pPr>
        <w:pStyle w:val="Normal"/>
        <w:autoSpaceDE w:val="false"/>
        <w:spacing w:lineRule="auto" w:line="240"/>
        <w:ind w:left="2832" w:hanging="2832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Data</w:t>
        <w:tab/>
        <w:tab/>
        <w:tab/>
        <w:tab/>
        <w:tab/>
        <w:t>podpis osoby/ osób uprawnionej/ych lub</w:t>
      </w:r>
    </w:p>
    <w:p>
      <w:pPr>
        <w:pStyle w:val="Normal"/>
        <w:autoSpaceDE w:val="false"/>
        <w:spacing w:lineRule="auto" w:line="240"/>
        <w:ind w:left="5240" w:firstLine="42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upoważnionej/ych do reprezentowania </w:t>
      </w:r>
    </w:p>
    <w:p>
      <w:pPr>
        <w:pStyle w:val="Normal"/>
        <w:spacing w:lineRule="auto" w:line="240"/>
        <w:ind w:left="5240" w:firstLine="424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nioskodawcy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764" w:footer="1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Arial Narrow" w:hAnsi="Arial Narrow" w:cs="Arial Narrow"/>
        <w:i/>
        <w:i/>
        <w:lang w:val="en-US"/>
      </w:rPr>
    </w:pPr>
    <w:r>
      <w:rPr>
        <w:rFonts w:cs="Arial Narrow" w:ascii="Arial Narrow" w:hAnsi="Arial Narrow"/>
        <w:i/>
      </w:rPr>
      <w:t>Załącznik nr 3 do Regulaminu wyboru projektów naboru nr FELB.01.05-IZ.00-001/24</w:t>
    </w:r>
  </w:p>
  <w:p>
    <w:pPr>
      <w:pStyle w:val="Default"/>
      <w:rPr/>
    </w:pPr>
    <w:r>
      <w:rPr>
        <w:rFonts w:cs="Arial Narrow" w:ascii="Arial Narrow" w:hAnsi="Arial Narrow"/>
        <w:i/>
        <w:lang w:val="en-US"/>
      </w:rPr>
      <w:t>Instrukcja wypełniania wniosku o dofinansowanie projektu w ramach Priorytetu 1 Programu Fundusze Europejskie dla Lubuskiego 2021-2027</w:t>
    </w:r>
    <w:r>
      <w:rPr>
        <w:rFonts w:cs="Arial Narrow" w:ascii="Arial Narrow" w:hAnsi="Arial Narrow"/>
        <w:i/>
      </w:rPr>
      <w:t>, Działanie 1.5  rozwój przedsiębiorczości – dotacje</w:t>
    </w:r>
  </w:p>
  <w:p>
    <w:pPr>
      <w:pStyle w:val="Defaul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Typ projektu VI – tworzenie oferty dla biznesu – obsługa inwestora i eksportera.</w:t>
    </w:r>
  </w:p>
  <w:p>
    <w:pPr>
      <w:pStyle w:val="Head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16"/>
        <w:i w:val="false"/>
        <w:b/>
        <w:szCs w:val="16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pl-PL"/>
    </w:rPr>
  </w:style>
  <w:style w:type="paragraph" w:styleId="Contents1">
    <w:name w:val="TOC 1"/>
    <w:basedOn w:val="Normal"/>
    <w:next w:val="Normal"/>
    <w:pPr>
      <w:ind w:left="0" w:hanging="284"/>
    </w:pPr>
    <w:rPr/>
  </w:style>
  <w:style w:type="paragraph" w:styleId="Contents2">
    <w:name w:val="TOC 2"/>
    <w:basedOn w:val="Normal"/>
    <w:next w:val="Normal"/>
    <w:pPr>
      <w:ind w:left="220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25:00Z</dcterms:created>
  <dc:creator>UMWL</dc:creator>
  <dc:description/>
  <cp:keywords/>
  <dc:language>en-US</dc:language>
  <cp:lastModifiedBy>Balcerek Karolina</cp:lastModifiedBy>
  <cp:lastPrinted>2023-06-20T13:22:00Z</cp:lastPrinted>
  <dcterms:modified xsi:type="dcterms:W3CDTF">2024-02-27T11:08:00Z</dcterms:modified>
  <cp:revision>51</cp:revision>
  <dc:subject/>
  <dc:title/>
</cp:coreProperties>
</file>