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łącznik nr 8 do umowy: Szczegółowe obowiązki Beneficjenta, w związku z realizacją projektu w ramach Działania FELB.06.03 Zdrowy, aktywny i kompetentny pracownik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ziałanie FELB.06.03 Zdrowy, aktywny i kompetentny pracownik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Cel szczegółow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EFS+.CP4.D - Wspieranie dostosowania pracowników, przedsiębiorstw </w:t>
        <w:br/>
        <w:t>i przedsiębiorców do zmian, wspieranie aktywnego i zdrowego starzenia się oraz zdrowego i dobrze dostosowanego środowiska pracy, które uwzględnia zagrożenia dla zdrowi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Lucida Sans Unicode" w:cs="Arial"/>
          <w:b/>
          <w:b/>
          <w:iCs/>
          <w:lang w:eastAsia="en-US"/>
        </w:rPr>
      </w:pPr>
      <w:r>
        <w:rPr>
          <w:rFonts w:eastAsia="Lucida Sans Unicode" w:cs="Arial" w:ascii="Arial" w:hAnsi="Arial"/>
          <w:b/>
          <w:iCs/>
          <w:lang w:eastAsia="en-US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Arial" w:ascii="Arial" w:hAnsi="Arial"/>
          <w:b/>
        </w:rPr>
        <w:t>Nazwa i adres Wnioskodawcy</w: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gólne obowiązki Beneficjenta w związku z realizacją projektu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współfinansowany ze środków EFS+, którego łączny koszt wyrażony w PLN nie </w:t>
        <w:tab/>
        <w:t xml:space="preserve">przekracza równowartości 200 tys. EUR w dniu zawarcia umowy o dofinansowanie </w:t>
        <w:tab/>
        <w:t xml:space="preserve">projektu rozliczany jest obligatoryjnie za pomocą uproszczonych metod rozliczania </w:t>
        <w:tab/>
        <w:t>wydatków, kwotami ryczałtow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neficjent zobowiązany jest do wniesienia wkładu własnego w wysokości co najmniej </w:t>
        <w:tab/>
        <w:t>15 % wartości projektu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Beneficjent każdorazowo przed udzieleniem wsparcia dla uczestniczek projektu, poprzedzi daną formę szkolenia indywidualną diagnozą potrzeb uczestniczki w zakresie obejmującym utrzymanie się na rynku pracy lub powrotem na rynek prac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neficjent przy rekrutacji priorytetowo potraktuje uczestniczki powracające na rynek </w:t>
        <w:tab/>
        <w:t xml:space="preserve">pracy, a także grupa docelowa w projekcie będzie stanowić co najmniej 70% kobiet </w:t>
        <w:tab/>
        <w:t xml:space="preserve">zamieszkujących tereny wiejsk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neficjent zapewni każdej z uczestniczek co najmniej 3 ze wskazanych w projekcie  </w:t>
        <w:tab/>
        <w:t>form wsparc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kolenia mające na celu poszerzanie wiedzy i podwyższanie kompetencji pracowników realizowane będą za pośrednictwem Bazy Usług Rozwojow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W związku z przyznaniem (nazwa Wnioskodawcy) …………………. dofinansowania </w:t>
        <w:br/>
        <w:t>ze środków programu Fundusze Europejskie dla Lubuskiego 2021-2027 na realizację projektu (tytuł projektu) ........................ (nr projektu) …………, (nazwa Wnioskodawcy) ……………..……………… Beneficjent oświadcza, że przyjmuje do wiadomości treść i</w:t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zobowiązuje się do realizacji projektu zgodnie z zapisami dokumentów: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426"/>
        <w:jc w:val="both"/>
        <w:rPr>
          <w:rFonts w:ascii="Arial" w:hAnsi="Arial" w:eastAsia="Calibri" w:cs="Arial"/>
          <w:i/>
          <w:i/>
          <w:iCs/>
          <w:color w:val="000000"/>
          <w:sz w:val="22"/>
          <w:szCs w:val="22"/>
        </w:rPr>
      </w:pPr>
      <w:r>
        <w:rPr>
          <w:rFonts w:eastAsia="Calibri" w:cs="Arial" w:ascii="Arial" w:hAnsi="Arial"/>
          <w:i/>
          <w:iCs/>
          <w:color w:val="000000"/>
          <w:sz w:val="22"/>
          <w:szCs w:val="22"/>
        </w:rPr>
        <w:t xml:space="preserve">Program Fundusze Europejskie dla Lubuskiego 2021-2027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426"/>
        <w:jc w:val="both"/>
        <w:rPr>
          <w:rFonts w:ascii="Arial" w:hAnsi="Arial" w:eastAsia="Calibri" w:cs="Arial"/>
          <w:i/>
          <w:i/>
          <w:iCs/>
          <w:color w:val="000000"/>
          <w:sz w:val="22"/>
          <w:szCs w:val="22"/>
        </w:rPr>
      </w:pPr>
      <w:r>
        <w:rPr>
          <w:rFonts w:eastAsia="Calibri" w:cs="Arial" w:ascii="Arial" w:hAnsi="Arial"/>
          <w:i/>
          <w:iCs/>
          <w:color w:val="000000"/>
          <w:sz w:val="22"/>
          <w:szCs w:val="22"/>
        </w:rPr>
        <w:t xml:space="preserve">Wytyczne dotyczące realizacji zasad równościowych w ramach funduszy unijnych na lata 2021-2027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37"/>
        <w:rPr>
          <w:rFonts w:ascii="Arial" w:hAnsi="Arial" w:eastAsia="Calibri" w:cs="Arial"/>
          <w:i/>
          <w:i/>
          <w:iCs/>
          <w:color w:val="000000"/>
          <w:sz w:val="22"/>
          <w:szCs w:val="22"/>
        </w:rPr>
      </w:pPr>
      <w:r>
        <w:rPr>
          <w:rFonts w:eastAsia="Calibri" w:cs="Arial" w:ascii="Arial" w:hAnsi="Arial"/>
          <w:i/>
          <w:iCs/>
          <w:color w:val="000000"/>
          <w:sz w:val="22"/>
          <w:szCs w:val="22"/>
        </w:rPr>
        <w:t xml:space="preserve">Wytyczne dotyczące realizacji projektów z udziałem środków Europejskiego Funduszu Społecznego Plus w regionalnych programach na lata 2021–2027 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dla Działania FELB.06.03 Zdrowy, aktywny i kompetentny pracownik, Typ V  - Zwiększenie udziału kobiet w rynku pracy, zwłaszcza kobiet mieszkających na obszarach wiejskich, którego celem jest wspieranie dostosowania pracowników, przedsiębiorstw i przedsiębiorców do zmian, wspieranie aktywnego i zdrowego starzenia się oraz zdrowego i dobrze dostosowanego środowiska pracy, które uwzględnia zagrożenia dla zdrow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 świadomy/a* odpowiedzialności karnej za złożenie fałszywych oświadcz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…………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podpis i pieczęć)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Niepotrzebne usunąć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39410" cy="675640"/>
          <wp:effectExtent l="0" t="0" r="0" b="0"/>
          <wp:docPr id="1" name="Obraz 16657971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657971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9:36:00Z</dcterms:created>
  <dc:creator>Izabela Duda</dc:creator>
  <dc:description/>
  <cp:keywords/>
  <dc:language>en-US</dc:language>
  <cp:lastModifiedBy>Bielawska Ewelina</cp:lastModifiedBy>
  <cp:lastPrinted>2024-03-22T10:42:00Z</cp:lastPrinted>
  <dcterms:modified xsi:type="dcterms:W3CDTF">2024-06-26T13:21:00Z</dcterms:modified>
  <cp:revision>15</cp:revision>
  <dc:subject/>
  <dc:title/>
</cp:coreProperties>
</file>