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</w:rPr>
      <w:t xml:space="preserve">Załącznik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4-09-26T09:44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