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iCs/>
          <w:sz w:val="22"/>
          <w:szCs w:val="22"/>
        </w:rPr>
        <w:t>Załącznik nr 8 – Załącznik nr 8 –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zczegółowe obowiązki Beneficjenta wynikające z realizacji projektu w ramach Działania </w:t>
      </w:r>
      <w:r>
        <w:rPr>
          <w:rFonts w:eastAsia="Calibri" w:cs="Arial" w:ascii="Arial" w:hAnsi="Arial"/>
          <w:color w:val="000000"/>
          <w:sz w:val="22"/>
          <w:szCs w:val="22"/>
        </w:rPr>
        <w:t>FELB.06.08 Edukacja dorosłych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rogramu Fundusze Europejskie dla Lubuskiego 2021 – 2027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Lucida Sans Unicode" w:cs="Arial"/>
          <w:b/>
          <w:b/>
          <w:iCs/>
          <w:sz w:val="22"/>
          <w:szCs w:val="22"/>
          <w:lang w:eastAsia="en-US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22"/>
          <w:szCs w:val="22"/>
          <w:lang w:eastAsia="en-US"/>
        </w:rPr>
      </w:pPr>
      <w:r>
        <w:rPr>
          <w:rFonts w:eastAsia="Lucida Sans Unicode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Wnioskodawcy </w:t>
        <w:tab/>
        <w:t>(miejsce i data)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nioskodawcy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W związku z przyznaniem (nazwa Wnioskodawcy) …………………. dofinansowania </w:t>
        <w:br/>
        <w:t>ze środków programu Fundusze Europejskie dla Lubuskiego 2021-2027 na realizację projektu (tytuł projektu) ........................ (nr projektu) …………, (nazwa Wnioskodawcy) ……………… oświadcza, że przyjmuje do wiadomości treść i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zobowiązuje się do realizacji projektu zgodnie z zapisami „Podmiotowy System Finansowania w województwie lubuskim na lata 2021-2027 z wykorzystaniem Bazy Usług Rozwojowych” dla Działania FELB.06.08 Edukacja dorosłych stanowiącego załącznik nr 4 do Regulaminu wyboru projektów w sposób konkurencyjny nr FELB.06.08-IZ.00-002/24 w ramach Priorytetu 6 - Fundusze Europejskie na wsparcie obywateli, Działania 06.08 – Edukacja dorosłych, Regionalnego Programu - Fundusze Europejskie dla Lubuskiego 2021-2027 przyjętego przez Zarząd Województwa Lubuskiego w dniu 19 marca 2024 roku Uchwałą nr 391/5596/24, opublikowanego na stronie internetowej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</w:rPr>
          <w:t>https://funduszeue.lubuskie.pl/nabory/</w:t>
        </w:r>
      </w:hyperlink>
      <w:r>
        <w:rPr>
          <w:rFonts w:eastAsia="Calibri" w:cs="Arial" w:ascii="Arial" w:hAnsi="Arial"/>
          <w:color w:val="000000"/>
          <w:sz w:val="22"/>
          <w:szCs w:val="22"/>
        </w:rPr>
        <w:t>. Powyższy dokument zawiera szczegółowe obowiązki Beneficjenta wynikające z realizacji projek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 świadomy/a* odpowiedzialności karnej za złożenie fałszywych oświadcz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podpis i pieczęć)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Niepotrzebne usunąć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39410" cy="675640"/>
          <wp:effectExtent l="0" t="0" r="0" b="0"/>
          <wp:docPr id="1" name="Obraz 16657971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657971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lubuskie.pl/nabor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43:00Z</dcterms:created>
  <dc:creator>Izabela Duda</dc:creator>
  <dc:description/>
  <cp:keywords/>
  <dc:language>en-US</dc:language>
  <cp:lastModifiedBy>Zawadzka Anna</cp:lastModifiedBy>
  <cp:lastPrinted>2024-03-22T10:42:00Z</cp:lastPrinted>
  <dcterms:modified xsi:type="dcterms:W3CDTF">2024-03-22T09:43:00Z</dcterms:modified>
  <cp:revision>2</cp:revision>
  <dc:subject/>
  <dc:title/>
</cp:coreProperties>
</file>