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nazwa Wnioskodawcy/Partnera) 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KWALIFIKOWALNOŚCI PODATKU VAT </w:t>
        <w:br/>
        <w:t>Wnioskodawcy* / Partnera*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Nie jestem* 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ym podatnikiem VAT zgodnie z art. 15 ust. 1 ustawy z dnia </w:t>
        <w:br/>
        <w:t>11 marca 2004 od podatku od towarów i usług</w:t>
      </w:r>
    </w:p>
    <w:p>
      <w:pPr>
        <w:pStyle w:val="Akapitzlist"/>
        <w:ind w:left="0" w:firstLine="708"/>
        <w:rPr/>
      </w:pPr>
      <w:r>
        <w:rPr>
          <w:rFonts w:cs="Arial" w:ascii="Arial" w:hAnsi="Arial"/>
          <w:sz w:val="24"/>
          <w:szCs w:val="24"/>
        </w:rPr>
        <w:t>Podstawa prawna zwolnienia z punktu b: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113 ust. 1 i ust. 9 (zwolnienie ze względu na wysokość obrotów)*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43 ust. 1 pkt ……. (zwolnienie ze względu na przedmiot działalności)*</w:t>
      </w:r>
    </w:p>
    <w:p>
      <w:pPr>
        <w:pStyle w:val="Akapitzlis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Oświadczam, że w związku z ubieganiem się o przyznanie dofinansowania w ramach programu Fundusze Europejskie dla Lubuskiego 2021-2027 na realizację projektu pt. 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siadam*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datkowaną*: ………………………………………………………………………………...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oną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bjętą zakresem określonym w ustawie o podatku od towarów i usług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zaną, rozliczaną wg proporcji …..% : ………………………………………………………………………………….</w:t>
      </w:r>
    </w:p>
    <w:p>
      <w:pPr>
        <w:pStyle w:val="Akapitzlist"/>
        <w:ind w:left="851" w:hanging="0"/>
        <w:rPr/>
      </w:pPr>
      <w:r>
        <w:rPr>
          <w:rFonts w:cs="Arial" w:ascii="Arial" w:hAnsi="Arial"/>
          <w:sz w:val="24"/>
          <w:szCs w:val="24"/>
        </w:rPr>
        <w:t>Należy wybrać jedną lub więcej opcji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(podpis osoby uprawnionej do reprezentowania Wnioskodawcy/ Partnera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284" w:hanging="284"/>
      <w:jc w:val="both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pisać ewentualne dodatkowe wyjaśnienia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niewłaściw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eastAsia="Calibri"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13:00Z</dcterms:created>
  <dc:creator/>
  <dc:description/>
  <cp:keywords/>
  <dc:language>en-US</dc:language>
  <cp:lastModifiedBy>Mokrzycka Angelika</cp:lastModifiedBy>
  <dcterms:modified xsi:type="dcterms:W3CDTF">2025-09-29T06:57:00Z</dcterms:modified>
  <cp:revision>12</cp:revision>
  <dc:subject/>
  <dc:title/>
</cp:coreProperties>
</file>